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HENIEK BLUES - flamen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szedł Heniek i mów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ebyśmy poszli na ryby, pod wiaduk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 żona mnie nie chciała puści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ęc zwiałem z domu bez kluc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by, że wyszedłem ze śmieci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kupili my flaszk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ypili pod wiaduktem z gwi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baków nakopali i łowi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a rybach nic się nie liczy ... ł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żona na mnie nie krzyczała ... bo jej nie był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0:50:00Z</dcterms:created>
  <dc:creator>none</dc:creator>
  <dc:description/>
  <dc:language>en-US</dc:language>
  <cp:lastModifiedBy>none</cp:lastModifiedBy>
  <dcterms:modified xsi:type="dcterms:W3CDTF">2004-04-26T16:18:00Z</dcterms:modified>
  <cp:revision>6</cp:revision>
  <dc:subject/>
  <dc:title>HENIEK BLUES</dc:title>
</cp:coreProperties>
</file>